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7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Hangisi Büyük Hangisi Küçük?” Fen (Bireysel Etkinlik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Suda Yüzen Toplar” </w:t>
      </w:r>
      <w:r>
        <w:rPr>
          <w:rFonts w:cs="Calibri"/>
          <w:bCs/>
          <w:sz w:val="24"/>
          <w:szCs w:val="24"/>
          <w:lang w:val="tr-TR" w:eastAsia="en-US"/>
        </w:rPr>
        <w:t>Oyun – Fen (Bütünleştirilmiş Küçük Grup Etkinliğ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before="0" w:after="0"/>
        <w:ind w:left="5040" w:firstLine="72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ANGİSİ BÜYÜK HANGİSİ KÜÇÜK?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Fen (Bireysel Etkinlik)</w:t>
      </w:r>
      <w:r>
        <w:rPr>
          <w:rFonts w:cs="Calibri"/>
          <w:b/>
          <w:bCs/>
          <w:sz w:val="24"/>
          <w:szCs w:val="24"/>
        </w:rPr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 </w:t>
        <w:tab/>
        <w:tab/>
        <w:tab/>
        <w:t xml:space="preserve">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 xml:space="preserve">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jc w:val="both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birer A4 kâğıdı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çocuklardan bu A4 kâğıtlarına yan yana eşit büyüklükte iki daire çiz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dairelerden birisi sarı renge, diğeri ise kahverengine boy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âğıtlar panoya asılır ve çocukların tümü panonun karşısına geç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şit büyüklükteki iki dairenin nasıl göründükleri hakkında konuş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3. 4. ve 5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A4 Kağıtları, Boya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, Büyük-Küçü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ngi daire daha büyük görünü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ngi daire daha küçük görünü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şit büyüklükte olmalarına rağmen neden birisi büyük, diğeri küçük görünü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SUDA YÜZEN TOPLA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 – Fen (Bütünleştirilmiş Küç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820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4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büyüklüğünü, uzunluğunu, kullanım amaçlarını, miktarını ayırt eder, karşılaştır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Değişik ortamlardaki kurallara u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 xml:space="preserve"> Değişik ortamlardaki kuralların belirlenmesinde düşüncesini söyler. Kuralların gerekli olduğunu söyler. İstekleri ile kurallar çeliştiğinde kurallara uygun davranır. Nezaket kurallarına uya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</w:t>
            </w:r>
            <w:r>
              <w:rPr>
                <w:rFonts w:cs="Calibri"/>
                <w:i/>
                <w:sz w:val="18"/>
                <w:szCs w:val="18"/>
              </w:rPr>
              <w:t>(Göstergeleri: Bireysel ve eşli olarak denge hareketleri yapar. Farklı boyut ve ağırlıktaki nesneleri hedefe atar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ncelikle sınıfın uygun bir yerine büyük bir leğen konur ve içine su dold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içi su dolu olan leğenin etrafına top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a suda yüzebilen ve yüzemeyen nesnelerin neler olabileceği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sınıf içerisinde uygun gördükleri çeşitli materyalleri alıp suyun içerisine atarak yüzüp yüzmediklerini den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neden çeşitli materyallerin yüzebildiği, çeşitli materyallerin ise yüzemediği çocuklara sorulur ve bunun üzerinde tartışma, deneme yapmaları s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sınıf 3-4’erli gruplara ayrılır ve sırasıyla gruplar leğenin başına top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ruptaki çocuklara tahta kaşıklar verilir ve suyun içerisine bol miktarda pinpon topu a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 suyun içerisinde yüzen pinpon toplarını tahta kaşık vasıtasıyla yakala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kaladıkları topları başka bir boş kabın içerisine koy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1 dakikanın sonunda çocuklar tahta kaşıkları bırakır ve hep birlikte o grubun kaç tane top yakaladığı sayılarak bir tahta üzerinde grafik şeklinde sun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diğer gruplar da 1’er dakikalık yakalama işlemini gerçekleştiri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üm grupların yakaladıkları topların miktarına uygun bir grafik çiz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on olarak grafik çocuklarla birlikte incelenir ve hangi grubun daha fazla top yakaladığı grafiğe bakılarak söy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Büyük Bir Leğen, Su, Pinpon Topları, Tahta Kaşık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eden bazı nesneler yüzerken bazıları yüzemi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çinizde kimler yüzme bili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üzmeyi nerede öğrend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üzmekten keyif alıyor mu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üzmeyi öğrenmek ister miydiniz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0:00Z</dcterms:modified>
  <cp:revision>31</cp:revision>
  <dc:subject/>
  <dc:title/>
</cp:coreProperties>
</file>